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530"/>
      </w:tblGrid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When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We will create a “Concept Test” to tease out student misconceptions of proportionate reasoning, one of our curricular “Through Lines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5/20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e developed a complex task, student work will be collected and shared at a pre-planning FIG meeting to deepen our understanding of student knowledge of proportionate reaso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/20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will develop an initial plan for the alternative fast-track pre-college math progra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5/20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We will complete a feasibility study, for the alternative fast-track pre-college math program.</w:t>
            </w:r>
          </w:p>
          <w:p>
            <w:pPr>
              <w:pStyle w:val="Normal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2/15/2011</w:t>
            </w:r>
          </w:p>
          <w:p>
            <w:pPr>
              <w:pStyle w:val="Normal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5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6638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 xml:space="preserve">Draft Action Plan year one For Impmlement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Strategies to improve engagement &amp; deepen Understanding (3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Clark Colle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22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 xml:space="preserve">Draft Action Plan year one For Impmlement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>Strategies to improve engagement &amp; deepen Understanding (3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>Clark Col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81355</wp:posOffset>
                </wp:positionV>
                <wp:extent cx="66382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Objective</w:t>
                            </w: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crease student success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Strategy: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Teams to determine selected curricular and pedagogical strategies)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/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Assessme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) number of faculty conversations about experiences related to implementing selected curricular and pedagogical strategies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 &amp; 3) to be determined by team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9.7pt;mso-wrap-distance-left:9.05pt;mso-wrap-distance-right:9.05pt;mso-wrap-distance-top:0pt;mso-wrap-distance-bottom:0pt;margin-top:5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Objective</w:t>
                      </w:r>
                      <w:r>
                        <w:rPr>
                          <w:b/>
                          <w:caps/>
                          <w:sz w:val="22"/>
                          <w:szCs w:val="22"/>
                        </w:rPr>
                        <w:t xml:space="preserve">: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Increase student success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Strategy: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Teams to determine selected curricular and pedagogical strategies)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/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Assessment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1) number of faculty conversations about experiences related to implementing selected curricular and pedagogical strategies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2 &amp; 3) to be determined by team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7886700</wp:posOffset>
                </wp:positionV>
                <wp:extent cx="65151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at adapted from Boudett, Kathryn Parker, City, Elizabeth A., and Russell, Marcia K.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ta Wise - A Step-by-Step Guide to Using Assessment Results to Improve Teaching and Learn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6th Printing. Cambridge: Harvard Education Press, 2008. (131). Pri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2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rmat adapted from Boudett, Kathryn Parker, City, Elizabeth A., and Russell, Marcia K..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ta Wise - A Step-by-Step Guide to Using Assessment Results to Improve Teaching and Learning</w:t>
                      </w:r>
                      <w:r>
                        <w:rPr>
                          <w:sz w:val="20"/>
                          <w:szCs w:val="20"/>
                        </w:rPr>
                        <w:t>. 6th Printing. Cambridge: Harvard Education Press, 2008. (131). Pri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2:01:00Z</dcterms:created>
  <dc:creator>Brenda Orzino</dc:creator>
  <dc:description/>
  <dc:language>en-US</dc:language>
  <cp:lastModifiedBy>jhouse</cp:lastModifiedBy>
  <cp:lastPrinted>2010-09-23T14:57:00Z</cp:lastPrinted>
  <dcterms:modified xsi:type="dcterms:W3CDTF">2010-09-27T22:01:00Z</dcterms:modified>
  <cp:revision>2</cp:revision>
  <dc:subject/>
  <dc:title>Task</dc:title>
</cp:coreProperties>
</file>